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4016366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3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і спортивної акробатики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і спортивної акроба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11 до 15 жовтня 2021 року навчально-тренувальний збір зі спеціальної підготовки зі спортивної акробатики команді у складі 7 спортсменів та 2 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8 05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ера-викладача комунального закладу комплексна дитячо-юнацька спортивна школа № 2 м. Суми Коржову В.Ю., визначивши її відповідальною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1 жовтня 2021 року № 453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чемпіонату України зі спортивної акробати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–15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Кривцова Соф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ловинка Соф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Скупська Богд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Соколенко Мари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Сухонос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Титаренко Вероні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Ткаченко Богд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Коржова В.Ю. – тренер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Черняк Н.В. – тренер 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часово виконуючий обо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СЛІПЕ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33:00Z</dcterms:created>
  <dc:creator>user</dc:creator>
  <dc:description/>
  <cp:keywords/>
  <dc:language>en-US</dc:language>
  <cp:lastModifiedBy>Admin</cp:lastModifiedBy>
  <cp:lastPrinted>2021-06-04T15:23:00Z</cp:lastPrinted>
  <dcterms:modified xsi:type="dcterms:W3CDTF">2021-10-11T13:43:00Z</dcterms:modified>
  <cp:revision>14</cp:revision>
  <dc:subject/>
  <dc:title/>
</cp:coreProperties>
</file>